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2001776145"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2139412149"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1956699838"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2107948988"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187574041"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2065933371"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944230798"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3082167"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1316810948"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916433688"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1589788835"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222223700"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935963977"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423930645"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190540811"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1995983006"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1057809942"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748208251"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689997794"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1895911353"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654724103"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