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:39 pm, Monday, December 13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