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derbund's LICENCE TO KILL -- 'BUSTED' 10/12/1989 by THE 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CE TO KILL is a neat little multi-level arcade challeng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James Bond movie of the same name...  While there's no midi-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does come in versions for CGA/HERCULES, TANDY, and EGA video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cent graphics for ea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ypass the key-diskette copy-protection scheme, simply copy th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mode you wish to use to a disk along with the FiRM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ND.COM" and "FiRM.SCR"...  (Note: Any/all of the various graphics mod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exist in the same directory, if desired, as they each have uniqu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M support files "BOND.COM" and "FiRM.SCR" are exactly the sam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graphics versions, so you only need a single copy of these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y, use the following startup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GA &amp; HERCULES  = 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NDY           =  BOND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GA             =  BON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mmands only differ from the original startup options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the required 'space' between the name and the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character.  To quit and return-to-dos at any time, use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's original method of pressing &lt;CTRL&gt;&lt;ALT&gt;&lt;DEL&gt;, or our added &lt;CTRL&gt;&lt;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w for the doc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James Bond in his latest adventure and destroy the evil drug smug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chez.  Guide 007 as he fights it out on Cray Cay, over Miami b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water on his way to the final confrontation in 18-wheel oil tan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 Sanchez and give Bond what he wants most - REV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very level, you'll have a control panel on the right hand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You'll always be shown the number of lives you have left,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important information about the level you're playing -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s, amount of oxygen, time remaining, etc.  At certain times, a re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telling you to jump, shoot, etc. - press "fire"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mastered each scene, improve your score by going round agai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time it will be much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 1 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and his partner, Felix Leiter, swoop low in their helicopter over Cray 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Sanchez from escaping in his jeep.  Avoid the obstacles (of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) and shoot out the gun emplacements as you gun down the jeep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r you fly, the lower you go!  The control panel shows how mu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opter is damaged and how high you're fl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                      JOYSTICK                    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forward (and down)       Push forward                  Q/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back (and up)            Pull back                     A/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left                     Move left                     O/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right                    Move right                    P/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button                  Shoot &amp; Jump                 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 2 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leaps into action and sets off on foot to catch Sanchez.  Watch out -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nchez' henchmen have been deployed to ambush you.  Your wit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-shot Beretta can make the difference!  Duck and shoot your way through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ng extra magazines from the gunmen you take out.  Watch out for the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s as they explode after four direct hits. The control panel sh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its you've taken (five hits is worth a life) and how many magazi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                      JOYSTICK                    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forward                  Move forward                  Q/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 back                     Move back                     A/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left                     Move left                     O/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right                    Move right                    P/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m                           Press button &amp; push           Space &amp; O or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ot                         Release button                Releas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 3 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lowered by rope from the helicopter as Sanchez attempts to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a in his aircraft.  Guide 007 onto the back of the dodging plane and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w rope.  Remember, Bond can't jump to the plane if you are in clou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Bond directly over the tail of the plane and press the fir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k-on" - it's not as easy as it sounds, and time is running out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 shows how much time you have before Sanchez leaves U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                      JOYSTICK                    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forward                  Move forward                  Q/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 back                     Move back                     A/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left                     Move left                     O/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right                    Move right                    P/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                         Press button                 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 4 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 dives into the thick of it as he interrupts a "drop" by the drug smugg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t off in hot pursuit and Bond must swim for his life as di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 against him.  Swim underwater to stop the boats from firing. 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divers (and get their harpoons) by pressing the space bar/joystick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into them.  Destroy the drug caches for a bonus. When the sea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line up with one of the pontoons and hit it with a harpoon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evel. The control panel shows your oxygen level - you can sta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only until your oxygen run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                      JOYSTICK                    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forward (&amp; underwater)   Push forward                  Q/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back                     Pull back                     A/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left                     Push left                     O/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right                    Push right                    P/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divers (take harpoon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oy drugs/shoot harpoon  Press button                 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 5 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off in a high speed chase as you waterski barefoot behind the sea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out for the rocks and floating objects that can send you for a spi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 your way to the seaplane to gain control and esca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                      JOYSTICK                    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forward                  Push forward                  Q/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back                     Pull back                     A/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left                     Push left                     O/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right                    Push right                    P/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 6 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estroyed Sanchez' drug factory only to find he has escaped you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You must prevent Sanchez reaching the border with his drugs haul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8-wheeler tankers.  Position your stolen crop-duster above the truck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e square target; press "fire"/space bar to jump into the truck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ruck to destroy each and every tanker in turn until you reach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er containing Sanchez.  The control panel shows where your truc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                      JOYSTICK                    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forward                  Push forward                  Q/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back                     Pull back                     A/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left                     Push left                     O/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right                    Push right                    P/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                         Press button                 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FiRM greetings to crackers everywhere!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The Software Surge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� THE FiRM �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