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ute 64Kb intro by The Black 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d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            code, textures, eph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          music, mp4 sound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x             pmode/vesa/vector stuph, eph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        code, phreaky phourier stu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          "Shiva"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aak/Trepaan   Log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    FrNzL           for monitor &amp; dr.foo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for being an extremely cool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for being the ultimat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rcraft frea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ein         for moving into our house (F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for buying "mr. SkippyBallz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r            for arranging that GREAT warcra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y in the freakin' hot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aak           ge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x             for phon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rcial Stu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spread                                           j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spread for money                                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 CD                                             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 CD and sell it                                   n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 CD and sell it and give each of us a copy        ju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the original thing                                 y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ne single bit                                     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, leech, watch &amp; enjoy                                 y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he freaks who really give a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material is not freeware. You are allowed to cop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riginal, complete form,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payment of any kind may be charged for this produc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products or services includ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ur authorization and official writte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rcial use, especially the industrial manufactur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orage media and their distribution without ou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or the data files contained therei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take full responsibility for the operation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sequences thereof. We, the creators, cannot accep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nz/Trepaan           je bent een botte kale a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ck Sjaak/Trepaan     je bent een botte behaarde a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 Netwerk Gnomen      shit man... ZIEK zijn jullie.... ZIEK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gende keer weer. het was ERG b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be                  you fucking ninj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Invol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IRL-id              function()            SendYourTrash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e      Rogier Eijkelhof    bugfree code (?)      eykelhof@sci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    Linus Elman         devastating music     probe@techn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       Jurjen Katsman      windows "code"        jurjenk@overflow.concept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  Patrick den Bekker  some sorta code       bekker@sci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y     Danny               graph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aak     Sick Sjaak          ?? gfx or something   ???@tfar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e  -&gt;     Rogier "de bulgaarse ninja" Eijkel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g. Weertsstraat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14 HR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+31 (0)26 4437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-&gt;     Linus "de zw�edse phr�k" 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kh�llaregat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1 56 Mal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-&gt;   Patrick "de hongaarse kogelhapper" den B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g. Weertsstraat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14 HR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+31 (0)26 4437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 -&gt;       Jurjen "de engelse pad" K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b Morden H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SM4 5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Rel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z : Sick Sjaak : Shay! : Kork : Bassie : Badvibes : BigL : W 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mond : Tim : Mux : Compile : Retrox : Twelve : Sarix : The P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y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