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35219236"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98322631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09143282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381562681"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