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01131879"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212242124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