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2039582633"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869335066"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877470"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00181779"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659217705"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340854071"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466069733"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262760626"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028718340"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797057907"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