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29118656"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62716776"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