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22738284"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22788692"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828932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425969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66680786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2132505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1742386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97414942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8407190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80753453"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9676314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64643027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887941276"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5154829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05386570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29864789"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57649677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387296124"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60912591"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76767454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87698214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347310041"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507825676"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31702047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7685519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34356510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98900273"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21587591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31742368"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76350139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29077700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49039360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467862920"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863519704"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95766919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725327991"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4835574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54023724"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317242885"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784624619"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518491641"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