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1702265927"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20252403"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1547588224"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1072129938"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2046758988"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344334822"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581006890"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1707516568"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1172946517"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1476954958"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0538783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90177925"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