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747741229"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56973152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644892669"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81274440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52134924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45616465"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