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817322028"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06209237"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9232104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