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2098554005"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2113468761"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