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335536128"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160804368"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447161504"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1798239509"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1848461105"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909803923"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19407905"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889477543"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1834244013"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2034687306"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493415661"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232509625"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920834228"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462652466"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095376474"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944703002"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313346703"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681615016"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369414309"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836739875"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1470765027"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1402079165"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730132690"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653014253"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941185990"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2055628043"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109146794"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678677705"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2049871049"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667789647"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278375662"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1112756157"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