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241923820"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950314553"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927530757"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411282914"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119391080"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74222918"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