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301695069"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03884302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8457344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