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28234025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831010037"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800256"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068152564"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133776864"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860006200"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484867894"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90408908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52655453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819342349"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743931304"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04852070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336859316"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280467023"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598984414"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