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342884505"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13681309"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968302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695066149"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94637028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238409922"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362970496"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07732441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58806467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1772447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882691177"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413362573"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453493202"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381528402"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3554041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2155144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