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458304974"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738203206"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914284718"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947620727"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708337770"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067566204"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