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02578076"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03990906"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