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92413417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0610396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572918360"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82308419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76805855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617903693"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97424270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981927872"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86615043"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41447610"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95939382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432581498"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7349585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4106627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816607989"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