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03338346"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0968371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96213911"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1378672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40845628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07133121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153578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71066239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68157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319837825"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9454786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320333839"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18033805"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761122448"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352358878"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508444737"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69048567"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679147637"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777864443"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654957414"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40944228"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587184290"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514779373"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58743902"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362348241"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15616601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917461143"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566225245"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001574207"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751024901"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774119707"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546059110"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52321398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466429453"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674877268"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726663073"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