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11460515"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837187664"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12225581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87464049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490043675"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96087253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715425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33529418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96700869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