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9061372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9203638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0405703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