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33089776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557407039"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73196231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30325611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14362681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514910876"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84815084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715714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4868204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03305431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