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505094449"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926700954"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