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69182122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28260854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43045782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724249224"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223649564"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45114257"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27922575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986878449"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15008215"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84676556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