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989929700"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2060112873"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777525509"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968638258"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214207799"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754431931"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681478528"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427204316"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746983935"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