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304302952"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65281578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624905664"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803200938"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550309303"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997221011"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2105176777"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2102104285"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862858902"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379344388"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656983577"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583327623"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63774755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822889526"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381409122"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420415734"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8421934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