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033567714"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66726953"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567641460"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694268162"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