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683421928"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033805828"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918575934"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91257144"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958958288"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440532695"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658113769"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41361342"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916024563"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192664191"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2055264402"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410476562"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962973552"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274363800"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192622599"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2144055810"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844340242"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722476370"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518315096"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967611083"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2083184126"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767204964"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053513414"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747896320"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820225146"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746238402"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869238500"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253761731"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