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967680009"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295191188"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