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278439101"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840159243"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008399480"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53347590"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802752891"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228296606"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284811089"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842246637"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