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995709271"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334625842"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2119805430"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64125535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03730870"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985431415"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81649576"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762219937"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715794836"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32779919"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54865892"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83195532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18453959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234057019"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380323236"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499714261"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70803850"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738526523"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31262371"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2137059710"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722660613"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285271624"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346556696"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739603270"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63963664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586304539"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47490473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363209670"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755395481"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2122148278"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79748306"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971549470"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80690534"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624823798"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322504215"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532545408"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809787011"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398876014"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65101240"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2126933721"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471921271"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873248236"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570086795"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651051091"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625611069"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2035793892"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