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34527641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562057815"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00952034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0058444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89940384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933784861"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06993260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54940147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1469804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57104507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