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75160064"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162808562"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