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91744916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25828598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