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38826274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67455037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62377397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00574338"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70711568"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881891683"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