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93431307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7113555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086081765"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3712638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