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3643532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86538703"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