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552670558"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562340238"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483417517"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433270659"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495492453"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01535425"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06983022"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