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313892129"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564812677"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101198879"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