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683995255"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013247151"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2086101701"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701006874"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272075420"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016158143"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586206583"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490189105"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371409563"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066464923"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631980360"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6483387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29352763"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