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521274309"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33204364"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95684038"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9399552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5745312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56393027"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6028428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617662019"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786824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58062250"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7729917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309509719"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61872092"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2080001211"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220107384"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597466380"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51267150"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559275518"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678541805"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955814734"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55875987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773019826"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440190597"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807136742"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128569108"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991971084"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765286451"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457335314"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572691132"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980570880"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210151397"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740156055"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139848788"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677817249"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331813958"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919463872"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