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110802463"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46656244"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9573709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5981611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3765930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04113147"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138648035"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88554520"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0912756"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04319520"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105444090"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4833540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5896646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518986360"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1043698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367122842"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4900754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331047662"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245123286"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