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546892662"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012755132"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