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640681573"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419467756"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