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2098603096"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638572880"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98153093"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196657990"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688879709"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213480491"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1642627948"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2098177219"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584089244"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557796555"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514141182"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2040090475"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628330444"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188808737"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710642550"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680555917"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39438652"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194805926"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473422549"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2104369633"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491136308"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2044141578"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405277005"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766939012"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212068811"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1674329069"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269683383"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1444509757"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1470094106"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1134998985"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1478243743"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931753592"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1032297350"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1884473545"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