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472093969"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396799247"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035254734"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183501804"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