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1647320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7815445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