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424209957"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82146538"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0010261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2542793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3720370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6631921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1194926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1193173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2913988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97986304"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0737710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94022087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512019551"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66675793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884890924"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7197261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9269205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2278130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087499194"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60574152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499922093"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9180319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14988624"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587810452"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96942765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1763724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57796448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88963845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75535901"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47600016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83040793"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56338132"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48785800"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861296325"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580725607"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96605006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57172852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668139077"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510548290"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049081225"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43840702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