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2027423386"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360289236"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811464486"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2143154828"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4356639"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064716887"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787889430"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37697274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4089177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