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05747282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47281723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30379805"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432291363"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49872388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74959187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18083261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13227579"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174765669"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00256526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46779917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53856265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66568619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8780136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25138266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