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690724935"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483463805"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494214357"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306796624"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150905401"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743979769"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373587441"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178808633"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80927877"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603271934"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935069084"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222994318"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512077087"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47262607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368412938"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951268590"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602075290"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844582816"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464324487"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12598539"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012455766"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876379049"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997795396"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2126987129"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446254356"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514604809"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157793296"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2092265841"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684529524"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657167935"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821635656"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689580639"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345750131"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356014390"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