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the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1,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1/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0:18:00Z</dcterms:created>
  <dc:creator>Peter van der Arend</dc:creator>
  <dc:description>SMG10-WPD</dc:description>
  <dc:language>en-US</dc:language>
  <cp:lastModifiedBy>Bernie Mckibben</cp:lastModifiedBy>
  <cp:lastPrinted>2001-03-13T14:33:00Z</cp:lastPrinted>
  <dcterms:modified xsi:type="dcterms:W3CDTF">2001-03-14T17:24:00Z</dcterms:modified>
  <cp:revision>17</cp:revision>
  <dc:subject>report SMG10-WPD </dc:subject>
  <dc:title>report SMG10-WPD </dc:title>
</cp:coreProperties>
</file>