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,.                 .,a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a,        aSa    aSa   a$$$   aS$$$Sa,    $$$$�^S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S$$,  aSa  �$$'   $Sl   SSd'    s$$a�$�a   $$�  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$a,$$Sa,$$�   ,$�   ,$�'     S$S   1$$  `$Da,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$S$$�$SS$�'  ,$$�  ,$$�      $$S   ,�S    `��"'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$$$� �$$S'   a$�   a$�Sa,da  S$Sa.,$�'   S�,.  a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�   �S�    �$�    ��S�$S� �S$$$��     �S$S�$$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:]�[=]��[..WiLdS GrOuP..]��[=]�[:]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tOp On tHe eXo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 �� �������������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 ������� ���� ����� ���� �� � �� ��� � -�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[1] Quienes Diablos Son Uste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�� �����</w:t>
      </w:r>
      <w:r>
        <w:rPr/>
        <w:t>- �� ��- ��� ���- ��-� �-- -� � �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ahora unos 10 pibes rompiendo las pelotas por el ZaiverEzp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ntino y tratando de hacer algo mas o menos productiv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acemos algo fijo, es decir que si ves un pack de WiLdS de un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despues otro de otra cosa, es porque nos gusta exponer todo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em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ego veremo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 ������� ���� ����� ���� �� � �� ��� � -�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[2] Que es es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�� �����</w:t>
      </w:r>
      <w:r>
        <w:rPr/>
        <w:t>- �� ��- ��� ���- ��-� �-- -� � �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eno como mensionamos en el .NFO y en el FILE_ID.DIZ, este es un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ANSiS muy Copados :). Algunos estan dedicados a unos amig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berEspacio. En fin mirenlos y se van a dar cuen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 ������� ���� ����� ���� �� � �� ��� � -�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[3] Saludos, Fuck Peop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�� �����</w:t>
      </w:r>
      <w:r>
        <w:rPr/>
        <w:t>- �� ��- ��� ���- ��-� �-- -� � �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ipales Saludos a: [-] Todos los integrantes de WiLdS y a todo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Makers de Argentina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 Saludos: [-] No me olvido de El Nico, Elvis, MiMe, Hernan Gran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 Brujita, Yasop, Claudita, SmokeR ( que cumplio a�os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ose Cimadevilla, a todos mis amigos, a la gente qu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oce y a los que no me conocen y estan dedicando u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utos a leer este .DOC y se tomaron el laburito de baj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te p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odos ellos muchisimas gracias :)...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opport: [-] Fito Paez ( Todos los temas ), La Renga y Los Piojos!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[.No se olviden de Cabezas, Maria Soledad, los 30.000 desaparecidos,.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[.Las Islas Malvinas y de ARGENTINA !!...............................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 ������� ���� ����� ���� �� � �� ��� � -�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[3] Proxim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�� �����</w:t>
      </w:r>
      <w:r>
        <w:rPr/>
        <w:t>- �� ��- ��� ���- ��-� �-- -� � 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mos a sacar mas ANSiS, Chistes, Sonidos, Graficos Programas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muchas cosas mas !! No nos pierdas de vista ;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 ������� ���� ����� ���� �� � �� ��� � -�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[4] Palabras Fi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�� �����</w:t>
      </w:r>
      <w:r>
        <w:rPr/>
        <w:t>- �� ��- ��� ���- ��-� �-- -� � 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ramos que les gusten los Ansis. Si les gusta llamen a los Board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FO. Si no les gusta tambi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favor que POMBO se compre un MODEM.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saben hacer alguna huvadita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Ascci/Graficos/Musica/Programas/Cualquier cosa, no dudes en lle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"Apply", que esta en el archivo W-APPLY.DOC y subirlo a cualquie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boards "Member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no se sorprendan si ven otro pack de WiLdS... directamente bajenl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o es todo, espero que no me olvide de nada ;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YE]                                                   Info File by: dArK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