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rPlay v1.1 ....................... FREEWARE player by Jens-Christian Hu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document was originally created 20/11-1994, but was revi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/3-1998 to include up-to-date contact informatio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come to an update on my MOD player - there is a revision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end of this DOC file. As you may have noticed  already,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cided to cut out a lot of crap in it this time; you won't fi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eetings or lists of bugs anymore. I hope my work on this min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date was worth my while - have fun nonetheles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GUI player is freeware only - if you have been paying mon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this, you have been cheated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layer requires a PC with at  least a 386SX processor, a V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d  and a mouse (with a mouse driver installed). And of cou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Sound Blaster (or compatible) or a Gravis Ultrasound. Enhan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board is optional (F12 can be used for loading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recommend using a 486 with Gravis Ultrasound for best effect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only the GUS may use the effect slid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ollowing files should be present in the archive. If they'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, the archive has  been tampered  with and should be re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 new copy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P.EXE           46176          The FairPlay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P.DOC           26486          This document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version does not contain any MOD files. FairPlay plays m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-voice MOD files with 99% full ProTracker suppor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ATUR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w, before I get  on with some  brief instructions I better w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appetite by telling you WHY you just HAVE to take a look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marvellous MOD player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ice GUI in 640x480x16 with everything controlled by the mo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 optionally the keyboard. The file requester  makes sur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n't have to mess around at the DOS prompt.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CHO, REVERB and  CHORUS for Gravis Ultrasound. Dividing the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s into 4 parts giving 16 voices, it sounds really amaz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 say the least. A switch in the  GLOBAL  requester make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ossible to adjust the  MOD according  to the song speed eve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  a new MOD file  is loaded. HINT: The echo  effects wo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est on chiptunes and songs with slowly releasing samp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samplename window introduces something new and exciting,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mplebar for each  samplename. The green bar shows the ent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mple and the red within it shows the part that loops.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the BARS/INSTR  buttons you  can flip between both n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bars, or just bars. And you can even  see the samples 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th small white pointers on the playing instruments! Sudde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ll your old MOD files becomes interesting again! :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Cute SETUP requester with full configuration saved in the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s "FP.CFG". When you start the player for the first time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quester automatically appears so that you can adjust all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ttings for your card. Remember to enter the GLOBAL reque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re you can e.g. specify a PATH to your MOD fil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copes are divided up into left and right for easy loudspe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acement. By  using the  SWAP button you can switch place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creen graphically. This way  you don't  have to fumble a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n the back of your computer trying to match the player. :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file requester is very user friendly. You can use the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rings in the top or browse around with the mous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ape recorder-like  PLAY, STOP, SKIP and PAUSE  buttons 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 the bottom of the scree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Patternslide showing the entire MOD. This is one of the stro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eatures  of FairPlay - simply drag the  slideblock to the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osition and the  MOD will  play  from there. By observ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peed and granularity of the slideblock you immediately get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mpression of the the songs complexit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ice global  information window showing MOD size, pattern-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vent counters, soundcard, speed and rate. The speed show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rmal speed and BPM at the same tim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A really good support of ProTracker  commands. Only Glissando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op Pattern and  Funk Invert has not been  included -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ve with  that, can't  you!? The player has been  tested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ver 1000 MOD  files. It isn't perfect - but it  sure is abo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verage! The BPM may wobble on SB at times, thoug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ound Blaster player uses  autoinitializing DMA, thus expand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mory is allow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GUS player  allows up to  1 Mb MOD files (if the memor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ent), and is free of GUS clicks. :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Most Sound Blaster cards are fully supported; SB v1.0-v1.5, S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2.0, SB Pro and SB 16 in 8- or 16 bit mod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ption exists which checks for the "M.K." signature in a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makes it possible for you to search your demo director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or MOD files without playing garbag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ntire player and GUI  was written in 100 % assembler. No hi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evel crap! ;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hough a mouse is required, you can also use the shortcut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access most functions. The main program accepts these key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                  Restart the so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right            Skip one patter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left             Rewind one patter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-4                     Voices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pace                   Pause the so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 or F12                FILE reque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 or F9                 SETUP reques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                       Show bars onl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                       Show both bars and nam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                       Swap the scopes graphical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                       About the creato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sc or F10              Quit the play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ETUP requester accepts these key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G                       GLOBAL reques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 or Enter              OK butt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                       SAVE butt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, F10 or Esc           Quit SETUP reques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GLOBAL requester accepts these key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 or Enter              OK butt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, F10 or Esc           Quit the GLOBAL reques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LE requester is a function called directly in the GUI,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available on the buttons are underlined. Other key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up/down          Move one line up or d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gUp/PgDn               Move one page up or d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ome                    Go to the top of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d                     Go to the end of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                  Select the file or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sc                     Quit the FILE request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RUC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player was designed to play the  standard 32 instrument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 4 voices, which originated on the Commodore Amiga.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ch a file has been loaded you can watch the information or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play around with the effect sliders provided that you hav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avis Ultrasoun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will not write instructions on how to use the entire player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ly on you being able  to figure THAT out - what I WILL brief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uss though is the use of the effect slid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ffect sliders are  in fact three  sliders; DELAY, DEPTH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. The DELAY and DEPTH sliders must be used together to g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esired effect. As I already mentioned earlier the MOD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4 voices. By quadrupling this to 16 voices totally, I get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4 parts of 4 voices  each. Each part is  an exact copy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her part, with the exception of a time delay and a new volum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THIS is what you can define with DELAY and DEPT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AY (00-1F) controls the number of frames between the 4 par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value of 00 triggers all parts at the  same time. Good  valu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  usually 01-05, but  matching the songspeed  can  often b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idea. Eg, if the songspeed is 03, try values 03, 06, or 09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PTH (00-1F) defines the release of the volumen for the 4 par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echo effect. A value of 00 keeps all  4 parts at the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vel (maximized), while 1F releases the parts almost instant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values  are 01-04. Most of the  time it sounds  good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tch the DELAY value, or double 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AY and DEPTH used together  can create ECHO and REVERB on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with an astonishing effect. However, the result may diff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MOD to MOD - the  effect works  best on chiptunes and so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long and  slowly releasing  instruments. Short and stacca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rums often tend to sound mess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 is an effect that is best used when  both DELAY and DEP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been set to 00. When this is done, the 4 parts are trigg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 the same time with maximized volume. If the  CHORUS effec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 at 01 at this time, the notes will be detuned in each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 parts and  this will give the  illusion of CHORUS. Even thou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CHORUS accepts  values up to 03, the value of  01 is all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ed for most purposes. By experimenting with a higher DEPTH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haps DELAY you can achieve some truly stunning effect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GLOBAL requester you can set a switch which automatic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oses  a DELAY and  DEPTH combination suiting the spee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 file you choose in the FILE requester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turn off all the  effects, set DELAY to 00, DEP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1F and CHORUS to 00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UTH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h / Vibra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ens-Christian Huu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angede Bygade 46 st m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820 Gentoft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nmar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jchuus@post8.tele.d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brants homepage: HTTP://WWW.VIBRANTS.D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BORING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e archive should be distributed in their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- it is forbidden to modify anything. The player may no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commercially in any way without permission from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names Vibrants, SirFace System and  FairPlay  are tradema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Jens-Christian Huus. Other product and  company names ar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demarks of their respective own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warranties are disclaimed, including damage to your hard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/or software from use of this product.  In no event will I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able to you for any damages - including any lost profits, l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ings or other incidental or consequential damages arising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your use or inability to use the  program, or any other cla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ny other par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ST WORD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 this concludes the  DOC file for my  MOD player. I hop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forgive my terrible english, I know the grammatics may le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thing to be desired at times... ;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fun,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ens / Vibra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/11-1994; Version 1.1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3/11-1994: Adjusted existing functions to support the new syntax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rFace System v1.04� (my 640x480x16 GUI). FairPlay now also makes u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new file requester which allows &lt;DIR&gt; and files to be combined! :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Swapped the "Swap" setting in LeftRight/LeftRightRes. They were conn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odd way round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Now the mouse pointer is in "wait mode" (timeglass image) when loading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ule to be play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FairPlay uses improved versions of the players which now works on s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rds such as the 16-Bit soundcard from Trus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4/11-1994: Made limitation routines for the mouse. Now the mouse will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the areas belonging to the scopes. However, whenever the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quester or the setup requester is wanted, the mouse will move all o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creen again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The sample bar window used to force itself into "bars only"-mode whene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 error appeared while loading.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If quitting the file requester with an empty grey mode window, the 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now default to bars and sample text when the module is played agai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djusted the design in the bottom of the screen and added "Left/Right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icators for the scopes. These will be adjusted when swapping too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6/11-1994: The MOD players has been updated with main volumen. Beca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is I felt it necessary to implement this in FairPlay as well. Ad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slide in the bottom of the screen and made sure it stays at the volu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osen, even if a new MOD is loaded. Main volume ranges from 00h-3Fh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9/11-1994: Inserted an "About" requester with credits to the creator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wonderful fonts, the betatesters of my GUI - and of course myself!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 added key "A" to get this requester from the keyboar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dded extensive commandline support. Apart from filename, there is -B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rs without samplenames, -F to enter file requester at startup, -P to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current path, -S to swap the scopes and -vXX for main volume where 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00h-3Fh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