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the Dual Module Player v2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2,1994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  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, S3M, 669, FAR and MTM files  as well  as Amiga modules (M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T). DMP is cardware so you  can freely distribute  it and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, as long as you include this help file with the execut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product, please send me a postcard to the addres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creen of DM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: -Sxxxx    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 or -?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Ix       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Pxxx     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       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        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        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        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        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for general DAC (Cov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(like AudioTrix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 f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 for Stereo DAC (LPT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2 for Stereo-on-1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     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        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     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        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8        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Nxx            Set default panning to xx (0-6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100 =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W[command]     Automatic DOS shell, execute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'comm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Zxx</w:t>
        <w:tab/>
        <w:t xml:space="preserve">      Use 25/50 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X</w:t>
        <w:tab/>
        <w:t xml:space="preserve">      Quiet screen mode. DMP writ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G              Use non-DMA download mode for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 you can use the CmdLine parameter in DMP.INI f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  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MTM, AMF, STM, 669, S3M, FAR, MOD and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n't find the file. Note that you can supply many modu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has also a config file called DMP.INI. It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rectory with DMP.EXE but DMP will also find it if it'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ATH. See the file itself for explanations on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lay modules inside archives by specifying in DMP.INI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tract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stereo D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wo DACs on LPT1 and LPT2 you can use them as one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with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don't have to specif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tereo-on-1 DAC you can use it with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-c12 -pXXX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 is the address of the DAC (LPT1 = 3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  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s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 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9          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  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/right   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/down      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-F10,+,-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,]          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,}          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        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,M,R,U      Panning full left/mid/right/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          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</w:t>
        <w:tab/>
        <w:tab/>
        <w:t>Switch between 25- and 50-r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Vaajakatu 5 K 199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-33720 Tamper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.chrons@cc.tut.fi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         +358-37-5849007           24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tp.wustl.edu    /pub/MSDOS_UPLOADS/modplay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MP.REV for revision his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