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SoCiAL DEViANT [C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KY MATR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ickass matrix I made!  I know that people don't like to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acies but this one rocks!  Just unzip the MISC.ZIP to you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, and the MENU.ZIP to your MENU directory,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uttle menu.  Now you must unzip RGSE20.ZIP witch is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ditor (not by CoRE).  In here you must set the shuttl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password, and telephone number to ESC codes so that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t will be full-screen!  Thi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un RG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ok for the strings shuttle login, password,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in ESC cod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TLE LOGON : ESC[17;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ESC[18;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ESC[19;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type "ESC" but hit ALT-E and that will make the escap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trix and Full-Screen login, ON ON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tebars chang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y Fas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