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{ STiLE [C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ettings for running a BBS under OS/2. 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at we include this in a pack, so here they 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z '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