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ER is a small, memory resident utility, capable of detecting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al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t you'll be instantly dropping off yar chair right now th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ez, why can't I code something like that...' or 'Man... this guy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at I've been looking for all these ye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hat I was trying to make clear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monitoring the RI (ring) indicator on ye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? you s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RiNGER definately needs a modem to execute it's nifty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m should be installed on COM 1, 2, 3 or 4, but I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much of a problem re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RiNGER somewhat like diz: RiNGER 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e with a modem on COM 4)  RiNGER should be in memory, b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n incoming phone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ccurs (the telephone call I mean...) RiNGER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beeps and an on-screen messy indicating the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about the point where you'll be wondering w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gy really has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ay your computer (and ofcourse the modem) is residing in a d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y, cold attic room, where you spend your days abusing it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suddenly the telephone rings with on the other sid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or whatever, trying to let you know he still owes you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bucks you lended him last year and he will bring 'em by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him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since yer still on that attic room, freezing to death, gazing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you probably wouldn't hear the phone ring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very likely to miss that phone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if you hadn't installed RiNGER, cuz if you did, it would d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nd let you know that somebody's calling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sn't it....?                                          ( NOT!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I guess, what else is left to say 'bout di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 of all this crap: RiNGER, don't leave home ..erm...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reading diz shit, didn't think you'd make it this fa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a soon if another useful utilly comez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- Ap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to:   VOiDA / DiZ and all the dELiRiUm dude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