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.ipx -- by jack ph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s.doc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l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.ipx - main ipl executable for displaying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.ips - source to rumor.ipx,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.mnu - main rum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list.mnu - menu file used to view list of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add.mnu - menu file used to add new rum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.ans - rumor menu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top.ans - rumor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bot.ans - rumor lis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s.dat - rumor data file, contains rum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ext.zip into your text directory (usually ./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menu.zip into your menu directory (usually ./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iplx.zip into your iplx directory (usually ./ip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 command to link rumor.mnu to your main menu (r = -/ rumor)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know how to do it. rumor.mnu has everything else in it d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need to make a menu for it (i've included rumor.ans, the defaul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e the header and footer of the rumor lister (i've made some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rumortop.ans and rumorbot.ans) rumors.dat is the data file, it'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o your hearts content. next you need to put the rumor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most commonly at prompts, see rumor.mnu for example of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.ipx's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.ipx yourmenupromp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f you want to put it, say.. on your main menu. you'd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!rumor menupmt1" as your command prompt in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%! is iniquity's command to execute a ipx from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ir is not command line param passed to the rumor.ipx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 will be displayed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put them in menus, -x is iniquity's command to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x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s, I know this documentation is pretty shabby, but this should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damn easy to figure out. remember, this only works with iniquity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bove (the ist version) if it doesn't work with later version i'll fix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included the source for those of you want to make some custo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s since I was nice enough to include the source, I don't expec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this floating around everyw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 phlash (demonic/cia) (jp@demonic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