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listing of the Conferences available on Do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vember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DoRENET echomail Confe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DMI    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. This will be sysop only. This base is for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hat have the net, the sysops running the board, &amp; CO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dministration base. This is where you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essage test. Not in the oth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DoRENET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NSI       This is a PUBLIC confereance which the discusion is 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, and helping of making ansi font or what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GENERAL    This is a PUBLIC conference which general topics ar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sic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PRG        This is a PUBLIC conference in which programming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alked about o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OVRlord @ 44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MODDING    This is a PUBLIC conference in which modding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Like how to change a command, what to 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EX        This is a PUBLIC confereance for the discusion on 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eneral, and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SYSOPS     This is a PUBLIC confereance for those with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and its a topic for sysops to discuse thei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CHAT       This is a PUBLIC conference which all kinds of top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BBS        This is a PUBLIC conference which BBS ansi ad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 Remember to save the ansi in 76 cu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ATCH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It will be used for others to ann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s received. But no reports of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omad @ 44:200/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