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egade Internet Email Displayer v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x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l will read door.sys from your system and display it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This will not open any of renegades files so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ther programs like this require you to have to use a do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work then is needed.  This does however read a door.sy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ell out to displa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IEMAIL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IEMAIL.CFG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Changes or addi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un this.  Place this in the main renegade directory. 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 if you don't you will have to make a un needed batch file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email.cfg text file.  Let's look 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ealand.nw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dir your \misc dir or where your scree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delimiter you use if you use tw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"_" or "." with out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name if the file to create. Do not provid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characters you can use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to your wfc and select menu edit and edit your startup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 then you should.  I'm not here to show you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your doc on that.  Now insert a new command and ed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FIRSTCMD &lt;--- So it's automatic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DG       &lt;--- Cre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iemail %n c:\path\to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(H)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EMAIL &lt;NODE #&gt; &lt;x:\PATHTODOOR.SYS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runs it will creat a file called addyX.asc. (X is the node #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logs on node two it will create addy2.asc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to the menu that you choose to display the addy.  I put it in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 recomend you put it in your email prompt.  To display thi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%df mci code in this format %dfaddy%nd%.  This is how I hav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faddy%nd%%lf|03(|11Time Left |09%tl|03)%lf���|13(|11EMAIL MENU|13)|03������������%lf�����( )#[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it how ever you would like to.  Just remember its gonna ad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end of the file it creats like add1.asc add2.asc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sicly runs when they logon the bbs.  Wow how easy. =)  I cov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 and my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to dreamland.nw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