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eam Masters Basic Procedures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Dream Master!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x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x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form [ ]   utility [x]  misc [ ]  source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a small unit to help you make apps.  Yes it's small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job done.  I did not write the Pipe Code functions.  Tho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OVRLord a former DoRE member back in 1996.  I'm not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but I can do some nice things so if you can do better then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DM_PROC.TPU to your units directory.  If you run os/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M_PROC.VPI and DM_PROC.LIB to your units and 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_PROC.TPU  &lt;-----------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_PROC.VPP  &lt;----------- os/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_PROC.LIB  &lt;----------- os/2 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_PROC.DOC  &lt;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.PAS  &lt;----------- Dos sour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.EXE  &lt;-----------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2.EXE  &lt;----------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2.PAS  &lt;----------- os/2 Sour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lace it in your Uses section like any 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look at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Pipeln (S 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Pipe (S 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MReadln (Var S :STRING; NoChar :CHAR; DispSize, MaxSize 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eRead (Var S :STRING; Bs :STRING; Braket :WORD; Abort 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DOBRead (Var S :STRING; Bs :STRING; Braket :WORD; Abort 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AgeRead (Var S :STRING; Bs :STRING; Braket :WORD; Abort 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y are used I have provided DEMO.PAS for dos &amp; DEMO2.PA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. The Abort :Boolean basicly is if set true means whe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it will go on.  If set to False it will not move 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m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 others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dorehq.nw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support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