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 ����        ���� ���� ���� ����        ���� �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�� ���         �� � �� � ���� ���         �� � �� � ��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 � ����        ���� ���� �� � ����        ���� ���� �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�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��</w:t>
      </w:r>
      <w:r>
        <w:rPr/>
        <w:t>:dudes�of�revolutionary�enhancements�present:��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negade Node Viewer v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Dream Master!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PCB PPe      [ ] OBV          [ ] VGA         [ ] OTHER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x] RG           [ ] IQ           [ ] ASCII       [ ] HTML/CGI/WW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 ] IMP          [ ] ANSI         [ ] TEX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x] dos  [ ] os/2  [ ] windows [ ]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form [ ]   utility [x]   misc [ ]   [ ]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computer systems operating this utill.  Never the 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is util. 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, hardware malfunction, or operator error. 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, 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y 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ability.  If you do not agree with this then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you hate it when you run a multi-node bbs, you run mailer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ode, would like to view activity and you don't want to have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cuz its just slowing down your puter or you want to watch all n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ol screen?  Well this does just that.  This will view your no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aving a local node up just to vie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is in your Renegade.dat directory. Wow it that all? Woah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it to run by its self then you should b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GNODE.EXE  &lt;----------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GNODE.DOC  &lt;----------- Your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.SDI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S.NEW  &lt;----------- List of what is new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structions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have to do is press R to refresh and Q to quit.  Thi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up to 5 nodes.  If you have more you can only see 5 for now ti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way to display more. =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s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s donationware. You can send me what you think the program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like donation to this. &lt;g&gt; Or if you have a comment or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iganaly was underware. =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send me a card or letter saying that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it or you love donation, send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eam Master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ny Pa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346 Ambridg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goura, Ca, 91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R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ttp://www.three-d.net/d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three-d.net/dore/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mland BBS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three-d.net/dore/dream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addy is dream.master@three-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