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Global Node Announcer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x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e on computer systems operating this package.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thing that Renegade does not do that most sysops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o globaly make announcments to all nodes. Yes you can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ut its in the .mnu and only the sysop can define it. The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all nodes only one node. Well not no more. With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ll, and 98% is internal for fas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INF  &lt;----------- Infofor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MNU  &lt;----------- Menu with the ma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GCAST.ASW  &lt;----------- Ans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Place RGCAST.EXE in your Renegade.dat directory, RGCAS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ST.ASW in your misc directory and the RGCAST.MNU in y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your menu editor and add it to what ever menu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/B    &lt;---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CS required  :vv    &lt;--- So every one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-/    &lt;--- Will goto sub menu RGCas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(H)idden &lt;-- If you want i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Menu Keys     :/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v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Cmdkeys       :-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         :None  &lt;-- if you want it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RGCast.mnu it will return them to the menu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have multinod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types /B it will take them to the RGcast menu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a message. Then returned back to the previou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AST.EXE does the rest of the work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on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rainy (Jack Dobias) for helping me with som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about unstructured file of type. He has helped me alot and I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f your saying who he is the author or SMARTPROT protocols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have an idea for it or want to send a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dore.nomade2.ml.org/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