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E Illusion BBS Fix Utility v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llusion v199�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ded by Dream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let ya know that DoRE nor I will be held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lows up, or breaks your puter up. Its not intended, bu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e are not responsible. Basicly its as is, and use at your own r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enteed to take up space on you hard drive. But if it breaks you ow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llusion BBs does not support local logins via sysop, so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 do just that. &lt;g&gt; Your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OCAL.EXE &lt;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OCAL.CFG &lt;--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OCAL.DOC &lt;--- You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-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.SDI &lt;--- Same as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asy! just place this on your Illusion bbs main directo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LLOCAL.CFG with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, and answer what node you are running on local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rich and can afford many lines, more power to you. But if you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de, press the space bar till you come up to the last part to enter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urrent Node #xx [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node number you are loging on local to. Now dont put the same 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 calls from, cuz it will look real stupid with two poe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 be upgrading it as soon as I can. Its almost done but the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ing some other files, as I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Its a gift from me to you out of the kindn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Please dont faint.&lt;g&gt; But if you feel like sending me a note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 I dont mind. I do not disgriminate against any dead presid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end sumthing ( comment, hate mail, love mail )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oura,Ca,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houghs on this util or comments etc etc direct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_master@anacapa.net Or you can visit the web pag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anacapa.net/~nomad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IrC on EfNet in #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m!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