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Internet Email Displayer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x] OBV          [ ] VGA         [x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x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 ] os/2  [ ] windows [ ]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l will read door.sys from your system and display 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This will not open any of renegades files so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ther programs like this require you to have to use a do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work then is needed.  This does however read a door.sy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ell out to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MAIL.EXE  &lt;----------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MAIL.CFG  &lt;---------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MAI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.  Place this in the main bbs directory.  You don't have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you will have to make a un needed batch fil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l.cfg text file.  Let's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re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yourtext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ir your \misc dir or where your scree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elimiter you use if you use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"_" or "." with 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file name to generate.  6 cha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MAIL &lt;NODE #&gt; &lt;x:\PATHTODOOR.SYS\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uns it will create a file from line 4.  Set up your bbs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sicly runs when they logon the bbs.  Wow how easy. =)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documentation on 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 and my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get the latest version of this util call Dreamland BBS 818.991.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to dorehq.dyn.m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