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Express Last Callers PPE v1.1 � Written/Designed by Dolittle of DRINK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rief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nice looking AmiExpress Last-Callers PPE, that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option (in order to get more information about a specific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Put LCLOGON.PPE as the first PPE in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ut LCLOGOFF.PPE as the first PPE in your logoff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Put LCDISP.PPE where ever you want, you can put it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the file displayed as the bulletin contains "%drive:\path\lcdisp.p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gin script (recommanded), and even as a comma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&amp; coded LC/X in a way that if you run the display routine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 file and wont add callers twice to the list when they acto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one time (Like other shitty programs i saw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Modify LC.CFG, all the information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bug fixes, more configured &amp; blacklist optio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 Angel, Dark Angel, Jimmy Jamez, Tanis, Cp, Rude Boy, Druid Kin, 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inx, Hi-Density, Assyrian, BatMan, Dr Suffer, HandyMan, Yum Yum, C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nami, Tracker Site, Distortion, Fox, Darkside, Chaft, Brockhaus, Loonie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gula, Thof, Mr. Exe, Mod, Terrorizer, Corrosion, Wish Bone, Techno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odeus, Renegade, Rollo (Is it ur real name?? :)), Ambient, Design, V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Def, Namanth, Dorian, Syxus, The Snake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other people in channels #razor, #dod, #fear, #tss, #trsi, #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mm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 is a very easy to install PPE, which takes almost n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enjoy it &amp; enjoy i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/feedbacks/requests call my board, The addy is down her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 �������� ������� ��������� �������� ����� 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  ��� ��  ��� ��� � ��� ���  ���  ���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  ��� ��  ��� ��� � ��� ���  ���  ���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   ��� ��  ��� ��� � ��� ���  ���  ���  �� �� 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�� �    ��� �� ���� ���   ��� ��� ����  ���  �� �  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  �  ��� ��  ��� ���   ��� ���  ���  ���  ��   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 ��  ��� ��  ��� ���   ��� ���  ���  ���  ��  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   ���   ���  ��� ��  ��� ���   ��� ���  ���     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  ��� ��  ��� ���   ��� ���  ���  ���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����� ��  ��� ���   ��� ���  ���  ���  �� �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 ������������������������������������������ 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 ����� ���� ����� �� �� �� ����� �� �� �� � 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 �� �� �� ��   �� �� �� �� �� �� �� �� �� �� 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  ���  ����� ����� �� �� �� ����� �� � 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 �� ��    ��   �� �� �� �� �� �� �� �� �� �� � 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   ���� �� �� �� �� �� ����� �� �� ��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</w:t>
      </w:r>
      <w:r>
        <w:rPr/>
        <w:t>Board Staff: Dr. Suffer &amp; Dolittle � ������� Ascii&lt;Roy/S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Running MultiNode (28.8K) Under PCB 15.2/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r Quality 0 Days PC Warez Call +972-995805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