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 ������� ���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۲� ۲� ۲� ۲� ۲� ���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۲� ��� ۲� ��� ۲� ۲� 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۱����� ������� ۱� ۱� 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۱� ��� ��� ۱� ۱� ۱� ۱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۰� � � ۰� ۰� ۰� ۰� 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۰� � � ۰� ۰� ۰� ��� 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 � � 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����������������</w:t>
      </w:r>
      <w:r>
        <w:rPr/>
        <w:t>f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FTP SiTELiST by [phOrn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[ ] PCB   [�] iNiQUiTY   [ ] OBV/2   [ ] Other [..........]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                                                  </w:t>
      </w:r>
      <w:r>
        <w:rPr/>
        <w:t>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</w:t>
      </w:r>
      <w:r>
        <w:rPr/>
        <w:t>CODER: Undertow  [phOrn]       �   ARTIST: �U�D�Rt�W�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SUPPLIER: FSW'96 BABY!!        �   RELEASE DATE: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Overview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Ok..this is a little mod that should add a little something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to your board..its an ftp sitelist thinga ma bobber..it'll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allow your users to add to, view, and download an ftp sitelist.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no, the download part, well, thats up to you, and has nothing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to do w/ the ansi..you'll see what i mean..i think this is a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pretty good mod, and I hope you do too..i like the way the lis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looks..and the d/l option is nice too..ok..to install this baby!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Install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Ok..installation should be a snap..all you's gots to do is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unzip ansi.zip and menu.zip into the right dirs, and if you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don't know where that is..well..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Now that that is done, all you got to do is add a little command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to your main.mnu..just pick a key that is not currently used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on yer main, like i use the '.' key..make it -/ ftplist.mnu or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-^ ftplist.mnu, which ever you prefer, and its done..now to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modify..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--- Current command     3 of 21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</w:t>
      </w:r>
      <w:r>
        <w:rPr/>
        <w:t>A  Description         D/L LiST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[B] Command help        None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[C] Menu keys           3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[D] Access              s50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[E] Menu command        *&gt;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[F] Parameters          d:\iniq\text\skull.ans &lt;�������ķ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[G] Hidden              No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[[] Previous             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</w:t>
      </w:r>
      <w:r>
        <w:rPr/>
        <w:t>[]] Next                 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Ok, this is the command that'll let the user d/l a file. its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up to you as the sysop to come up w/ this file, or whatever..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just set the parameter w/ the proper path and file name..�����Ľ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and thats it, i think..its pretty simple, and really nice lookin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</w:t>
      </w:r>
      <w:r>
        <w:rPr/>
        <w:t>Feel free to change the lightbar ansi to whatever you like,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or shit, change it all, just leave my name in it..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                                                        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Greets &amp; Final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 Greetz go to Psychic Spade fer the Ansi and to Luptin fer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the Header and Footer..i Love it, yer an ascii GOD!! =)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i can be found on #FSW96 or #SOi and sometimes even #bbswarez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:   i will release something along the lines of this again...        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 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