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bank Lightbar Menu for Renegade v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ocalypse [Illness Renegade Divi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you people that do not yet know how to use the AR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, maybe this menu will help out.  NEhow this is a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bank menu that i threw together in a couple minutes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as long as you don't modify anything on it. I must adv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's will look all screwed up on the remotes side but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 that is online.  heh i guess i was just to lazy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use this neato little utility, underst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at your own risk. I can not guarantee anything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or something goes wrong.  Everything has been check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problems but if you incounter any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llness world headquarters or on my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o see the menu work fine on the remotes side just press ALT 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enegade and it'll take away the Grey bar that should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of the screen. It'll work fine the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Size     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ZIP        2,401K        04-12-95  06:2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ZIP          406K        04-12-95  06:2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a sub-directory in your miscellaneous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BANK, then unzip the MISC.zip to C:\XX\misc\timebank wher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Renegade directory. Second unzip the MENU.zip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Make sure you backup any of your ol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to edit the menu and fix the follow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systems setup. Options (3,5,6,7,13,14,15,20,21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llowing paths and directories to match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above.. - C:\XX\MISC\TIMEBANK\Y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 "XX" is the path of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: "YY" is the Ansi file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anything you can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Dufferin St.  POBox#2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/Ontar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H 4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mlock   -&gt; Thanks for the ansi when's the next one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taker -&gt; This is the first of many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dler   -&gt; Los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maker  -&gt; Just greeting so you don't complain again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