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gade iCE C0lD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by L0.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imson's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*.ans to renegade\misc....If you want multiple menus renam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ke *.an1 or *.an2 but don't skip any number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mson  &lt;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SELCTABLE MENUS AND PROMPTS BY Krim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