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Blazemore's Snazzy Logon for Renega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MISC.ZIP into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MENU.ZIP in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huttle prompt to %DFHANDLE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ssword prompt to %DFPASSWORD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enter phone number prompt to %DFLASTFOUR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at's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all you do to install Snazzy Logon... i saw tha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in some ansi in a Vital (renegade modding magazine) pack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d look kinda neat in a logon matr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