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,another supreem production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.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is basically an inet site lister/oneliner prog type thingy for r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inet sites for all to see.. and the user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nymously [in case they're ashamed of putting xxx p0rn adult nas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get the idea].  i saw this prog as an iniquity mod, and ask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the hell should iniquity only get that mod?".. so here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10-05 thru 05-11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 &lt;- contains all .mnu files, put in your menu dir..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zip &lt;- contains the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ano &lt;- the file that's renamed to sites.inf for anonym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rn &lt;- the file that's renamed to sites.inf for user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exe &lt;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ans &lt;- header file for sites me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add.ans &lt;- displayed on menu for litebar use. [add to th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dl.ans &lt;- displayed on menu for litebar use. [download th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quit.ans &lt;- displayed on menu for litebar use. [quit the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txt &lt;- displayed on sites menu.. lists si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a.bat &lt;- bat file for anonym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n.bat &lt;- bat file for user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bat &lt;- bat file ran after user enters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misc dir, unzip menu.zip into menu dir, unzip ma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g dir.  woopti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at files in main.zip to go to your misc di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st-dl.mnu in menu editor to edit the path of where sites.tx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y version other than 05-11 [shame on you..err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st-dl.mnu, st-add.mnu, and st-quit.mnu to change the menu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_ARROW to C and from LEFT_ARROW to 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enucmd on your main or whatever menu to go to SITES.MNU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, i was the same guy that coded rUMORS for renegade.. and so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has the same basic code as rUMORS, only significantly les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re still exists that annoying run-time error that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exe is run.. it still has to do with inputting/outputt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 it's coded in tp7.0, so any suggestions on how to fix would be app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users say 'No' to adding the site on to the list, it ju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"anonymous mode? [Y/n/q]" menu.. this has to do with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king question thingy.. after it does this, users can still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or whatever, but i just hate it when it's not perfect like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beta is the first official release of sITes.. there is still a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ites on the menu, but write me below if you want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eyeball1@juno.com for comments/complaints/q's/suggs.  or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alt.bbs.renegade as Eyeb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eye;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