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.another supreem production;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 from 1.0 of rUMORS for renegade v10-05+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fixes. stupid me forgot to include banned.txt for banning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1.0, and therefore rumors wouldn't work at all. a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, it doubles as a oneliners prog and rumors prog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10-05+ [that includes 04-05 and 05-11 for all you dumbass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d not format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d not corrupt your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d not create any type of virii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d not make you break up with your girl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d not make you lose control and kill yourself, or an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mily including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making guarantees that this will work.. if you've seen this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you've seen it a bozarkillion [?] tim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&lt;-- you should've already read this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.doc &lt;-- this file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bat &lt;-- edit it on the 2nd line to make it go to your /rg/misc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.mnu &lt;-- put in your rg/menu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&lt;-- watch out! it's a virus! err..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.exe &lt;--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inf &lt;-- infoform question/answer thingie..ed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asw &lt;-- piece of shit infoform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a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an1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an2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an3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an4         \ the actual rumors displayed on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an5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an6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an7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an8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an9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txt &lt;-- the file containing all rumors, displays on rumors.mn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ans &lt;-- you need this file in your misc dir. dont ask. jus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hd.ans &lt;-- rumors menu header #1. feel free to edit/add your ow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hd.an1 &lt;-- rumors menu header #2. displays randomly with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ft.ans &lt;-- rumors menu footer. edit it.. leetify it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cfg.exe &lt;-- run only if you want user names included on the rum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.cfg &lt;-- generated by rumorcfg.exe.. use only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names appended to rumors.  otherwise dele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anonym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d.txt &lt;-- use this to ban users from posting rumors. put as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.cfg &lt;-- [for default anonymous mod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cfg.exe &lt;-- [ditto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&lt;-- to help lead you to this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&lt;-- damn you diz. DAMN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asw &lt;-- this is generated from rumor.inf, and can be deleted if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hd.ans/.an1 &lt;-- whichever one you like better, or keep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ft.ans &lt;-- i thought it was leet for the time be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d.txt &lt;-- if you never want to ban us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h.. if you've ever messed with modding paks before, you know the ol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unzip misc.zip into misc dir, menu.zip into menu dir" etc.  well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. unzip MISC.ZIP into your misc dir.. move the rumor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menu dir.. you know the deal. then, go to your menu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ain [or whatever menu you want to go to rumors.mnu] and ad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^ rumors  .. make the menucmd R or something. then, edit the rum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 it go to your rg/misc dir.  put rumor.bat any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errably in your main renegade dir]. also, if you want user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rumors, run rumorscfg.exe to say nO to anonymous r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can delete rumors.cfg if you want anonymous rum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now go try it out and have joyful fun filled with happy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call this prog rUMORS for nothing. yes, you can add these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your regular menus.  as of version 0.7beta, you can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[] or whatever you want around the rumors, and you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code [%LF] after the rumor..'how?' you may ask..simple..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/whatever menu.. make sure you're at the part where you modif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help files, etc. and.. at the Menu Prompt [#3], put something lik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%DFrumor%]%LF[Time left: %TL]%LF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what the bottom of the menu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a rum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me left: 00:60: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add pipe codes/carat codes to it. it's yOUR menu.  but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display a random rumor each time the menu displays.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, message menu, email, etc. to say the same.  now its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and as far as number of rumors displayed [only 10], this ca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s far as i know [rg sucks that way]. maybe soon i'll fin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S can be toggled [through rumorcfg.exe] to display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umors menu [but NOT on the rumors displayed on the menus].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'insecure' bbs's that dont want any shit going on through rum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S can ban users from posting rumors.. edit the BANNE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as many users as you want banned and it will disallow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any rumors. if you dont want any users banned, dont put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S has a "save this?" option after entering the rumor,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lank entries and/or decide not to put a rumor 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x to plague for helping me on rg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x to soulcrusher/psylocke for testing it ou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x to other oneliners progs for letting me rip their ideas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x to sinister x for his mad coding skill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anned.txt bug.. if banned.txt was missing, rumors w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it's missing or not, it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delete rumors.cfg and anonymous rumors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ell aware of the runtime error message that rumors makes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however, because of tp7.0, i'm not able to make it st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thing, even though it still works perfectly.  if you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 in tp, then write me at the below address to help me. it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putting and outputting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, i might add a lightbar at the menucmd prompt. 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aring that there can be up to 70 random prompts for renegade..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configurable to that amount.. also configurable colors.. if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/complaints/probs/improvements with rumors, lem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t eyeball1@juno.com, or call muh board [supreem legacy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.281.6924.. [instant validation, nup: supreem], catch me on irc as eye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, or even on newsgroups.. alt.bbs.renega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eye;,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