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/L / D/L SELECTION BY: od/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l.ans and dl.ans C:\rg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'filename' in your hex editor you will find a bunch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ew them and find the right ons and change them to %DFUL% for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n and %DFDL% for the download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lil' modd top make your bbs look a lil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