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PEC BY: od/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.ans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spec in the string editor to %DFFILESP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ou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: when you gettin' that bb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wl: damn you got that ugly quicky logon cuz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'' pi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h: the hell w/ you sell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