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      ���� ���� ������� 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�  ��  ��      ��   ��   �� � �  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 ��  �� ���  �������   ����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��  ��      ��   ��   ��   �  ��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������      ���� ���� 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Revision #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November 1993 Edi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Nicholas Thomas &amp; Marc Per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-Authors: S.R. Guenter &amp; Tom Car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Edited for Renegade by Marc Persa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  :  1:2603/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SINet:  67:718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GSN  :  50:190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#  :  (718) 264-2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ed Front Door v2.20 in error. This is a commercia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2.11 (shareware) should be used instead. Now includ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KEDIR.EXE which will create some of the FD directories for yo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un from the C:\FD directory then deleted. Corrected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th the EVENTS setup for ZMH. Also included in this re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BORT.EXE which is used by the sample batch file FRON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several spelling errors and standardized document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contained in the batch file in this edition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is now included to get Front Door up and running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sample batch file for those who wanted to run SQU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details about the FDNODE.CTL &amp; ROUTE.FD fil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commonly used term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ision of the FD Help documentation has been updat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help setting up FrontDoor v2.20a.mL and GEcho v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batch files have been re-vamped and more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installing FrontDoor with Renegade is the lack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information. The FrontDoor manual doesn't do to good of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 installation of the program unless you underst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&amp; Netmail and the terminology surrounding the two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ransfers. The only way you're going to be able to do that,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had an opportunity to work with a mailer but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good friend, you're going to have to install one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nything.  Ughhh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file, by no means should be considered complete,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everal revisions but at least it'll get you further tha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go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choMail and Net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is the sharing of message bases between different BBS'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 normal message base in Renegade but when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, it is then sent out to another BBS and another, and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up being seen on hundreds of other boards, by hundred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mail is an execution of the idea of shared message bas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BBS systems.  If you enter messages into an Echo area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another system for further forwarding.... until theor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 every system that subscribes to that Echo conference.  I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couple of days and the messages can get dropped out of a bran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feeding that branch ha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thing about an Echo area is your SysOp or someone in tha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rrying the cost of the message sending.  Messages you enter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onference are FREE to you.  For this reason SysOps requi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entered into an Echo conference be  1) Public, and 2) 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that it was ente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it works like this .... you enter a message into an Ech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let's say board X.  At some point in time board X, who is also Node 7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Net, calls the system that distributes this Echo locally (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de 2).  It then transfers all the new messages, including you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ystem.  That system (Node 2 again) then distributes these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Nodes in the local Net that carry that conference.  Every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Net does something along these lines so that at some point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 have the SAME messages in the conferences that we carry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local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long distance part of this puzzle.  Once or twice a day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night when phone rates are down, one of the systems 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(Node 2 in our example) calls a large system (Star) located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et and picks up the new messages for this Echo.  During the sam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system also sends any new messages that were entered by you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on ANY system in the local Net.  The remote Star system then hol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, along with others coming in from other Nets for the nex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s to pick up the new messages for that particular Echo.  St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onal (currently 3 or 4 across the USA) and there may be lin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Net and a Star system.  At some point the Star systems cal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ystem down the chain and they pass megabytes of messages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by morning, assuming that everybody got linked up to everybody el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you entered is probably well around your area of the country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iming, may already be well across North America.  By th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is on it's way to Philadelphia, Sydney, Fargo, London, San J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point of view this is a more or less typical set up. It can ge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 in terms of who links to who, how you scan the message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etc.  Oh yeah, the whole network that this works on is called Fidone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by several types of BBS software including Opus, Fido, T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is much like private Email, messages are sent by a sysop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o another sysop of a different BBS. To send Netmail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re you want to send the message. Address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one BBS from another, my FidoNet Address is 1:2603/217.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, 232 is the Net and 23 is the node. Everyone in North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zone of 1, everyone in my Net is 232 and my specific node is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t 232, consists of about 35 BBS's and covers FidoNet bo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Illin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mail uses the same network, the same software and is similar to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's considered to be PRIVATE mail.  Net mail is also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directly to the destination BBS.  Echo messages should be free.  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sts you (not much, but it still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notice, from reading the Echo mail, that Joe Bleu of Fraz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uses "Old Dogs BBS" all the time and has said several times "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n how to make an old dog learn new tricks send a Net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".  From the "Origin:" line at the bottom of his messages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d Dogs BBS" is Net 487/node 23 or 487/23.  To send him a 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the info you will need to know that he is at 487/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BBS software may vary, I will describe how it work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system because that is the one that I am most familiar wit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imilar for others.  For our example let's say you are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mail message from a BBS who's FidoNet address is 236/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doNet systems have an area called "Net Mail" or something along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ccess to it, ask your SysOp if he allows access and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requirements to have access to that area.  Once you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mail area you can enter messages like you enter a message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EXCEPT that the BBS will ask you for a Net or Matrix address. 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 the BBS where to send the message (ie. 487/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some cost factors come to bear.  A look-up will be don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costs to send a message to the address you've entered. 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at look up would be $0.20 (for Arizona systems).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check to see if you have $0.20 "on account".  If not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you a message saying that you don't have enough credit.  B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ecided this is a function that you need and have sent the sysop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llar, the software realizes "Oh, this person has credit, let'em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".  The BBS will subtract $.20 from your account and let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your old buddy Joe Bleu in Fraznak.  At some time in the we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will decide it has a Net mail message to 487/23 in Fraznak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ard directly or call his Net Host to send your message.  By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/23 has a private message waiting for Joe.  Joe calls "Old Dogs BB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ay, sees his message from you at 236/29 and thinks you're pretty s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hen enters the information that you requested into a Net mail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, gets real slick and does a "File Attach" and sends you net 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TRICK.ARC to 236/29.  You call the BBS (236/29) the next mo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message and download the file that Jo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folks, all this amazing technology for just 20 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sts actually vary a great deal depending on what the local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he needs to cover his Long Distance costs.  These costs can var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rangements made with certain other Nets, Long Distance companies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at I've left out a thousand details and that I'm oversi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but I hope this give you some idea of what Echo and 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and a very general idea of how to use it.  Your local FidoNe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ocal Net Host should be able to field any questions you ha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r 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is impressive little service that your local FidoNet(TM)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for you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how does it all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enters a message in a Renegade message bas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EchoMail Message Base, FRONT.BAT will run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Mail which will detect the file and convert it into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choMail message (?.MSG). After this is done, FRONT.B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which will use the AREAS.BBS file you have creat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EchoMail message and then use the ZIP arch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he file and then send the file to the system addres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other systems are created in much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and when they arrive at your system, FRONT.B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 GUS which unpacks the archives into your BB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cho, places the FidoNet standard EchoMail messag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rectories as determined by your AREAS.BBS file.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omplished, ReneMail is run which takes these FidoNet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them in your Renegade message bases. After all of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standard EchoMail messages are Purged (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 sent in the above manner, normally during Zone Mail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0400 to 0500 Eastern STANDARD time. During this tim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etup your mailer to not accept human callers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be free to recieve mail. During this tim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your system Poll another system for waiting message. P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you will hear used quite often and it simply means i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to call another system in order to send and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D\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D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G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OUT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RCV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FD\SENTMAI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are as follows:  [Call (718) 264-2817 if you can't find th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   Unzip to        Description                       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   ========        ===========               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_100   ZIP   C:\FD\GECHO     GEcho 1.00 MAIL PROCESSOR              183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_170  ZIP - C:\FD           GUS MULTIPLE ARC/UNARC PROGRAM          33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0717 ZIP - C:\FD           ReneMail v1.00                          18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110 ZIP - C:\FD           MERGENL v1.10 NODELIST/NODEDIFF MERGER  1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D211    ZIP - C:\FD           FRONTDOOR v2.11                        627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170   ZIP - C:\             BNU FOSSIL DRIVER v1.70                 75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204G  EXE - C:\UTIL         PKZIP v2.04G ARCHIVER                  203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??? - C:\FD\NODELIST  A CURRENT NODELIST                     2 Meg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     Place in Dir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     ============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   EXE  -  C:\FD            Used to allow SysOp to abort FRO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LST  -  C:\FD            List of 'Magic File Names' for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  BBS  -  C:\FD            List of diretories of Echomail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  TXT  -  C:\FD            Displayed to BBS user b4 load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BS   BAT  -  C:\FD            Batch file to loa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BS-S BAT  -  C:\FD            Sample batch file for SQUIS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HELP   DOC  -  ANYWHERE         W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DNODE   CTL  -  C:\FD\NODELIST   Tells FD how to compil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-  ANYWHERE         Short description of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  BAT  -  C:\              Batch file to load FD from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BAT  -  C:\FD            Sample batch to run BB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IR  EXE  -  C:\FD            Makes some of your F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NODE  BAT  -  C:\FD            Batch file to process NOD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BS    TXT  -  C:\FD            Displayed to BBS user during mail-on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NET   283  -  C:\FD\NODELIST   Sample nodelist from PS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   FD   -  C:\FD            List of nodes to rout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batch files as you wish, they are only examples. They we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me so directories, drives etc may not be the same as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occurance of 1:2603/217 to your assign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occurance of my name and/or my boards name to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occurence of COM2 to your specific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et discouraged, this isn't easy but it's well worth all the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FDSETUP in your C:\FD directory and try to find thes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irect screen captures of from my FrontDoor setup. No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ame but a lo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 is assigned by the net you've join. Pick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test your board. Something like 1:2603/999 will do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[Global]  Mailer   Editor   Terminal   Modem   Printer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Address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ain   1:2603/217       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ka  1 55:69/106        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ka  2 50:190/3         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ka  3 67:718/0         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ka  4 67:718/100       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ka  5                  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ka  6                  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ka  7                         �TUP 2.20a.mL; MultiLine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ka  8                  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ka  9                         �m Homrighausen; All rights reserved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ka 10                  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ͼ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[Global]  Mailer   Editor   Terminal   Modem   Printer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</w:t>
      </w:r>
      <w:r>
        <w:rPr/>
        <w:t>Site info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Name     PERSAD Software HQ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Ⱥ� Location Hollis, NY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Phone#   -Unpublished-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Speed    14400   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Ⱥ Flags            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BBS name RENEGADE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Copyright 1989-1993 Joaquim Homrighausen; All rights reserved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gt; The following needs to be the same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Address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 </w:t>
      </w:r>
      <w:r>
        <w:rPr/>
        <w:t>Filenames and path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   C:\FD\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Mail   C:\RENEGADE\NETMAIL\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    C:\FD\FILES\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Files  C:\FD\SECURE\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ckets   C:\RENEGADE\TEMP\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 file  C:\RENEGADE\LOGS\SYSOP.LOG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nner    C:\FD\BANNER.TXT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list  C:\FD\NODELIST\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BBS    C:\FD\NOBBS.TXT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G Base  C:\RENEGADE\MSGS\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apping  .\  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maphore C:\FD\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Exit      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rontDoor's system fil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gt; Make sure that if you have a 101 Keyboard, you put Yes and N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type. Everything else probably will sta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[Global]  Mailer   Editor   Terminal   Modem   Printer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General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Your country code 1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Screen flickers   No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Ⱥ Use "fastkey"     Yes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Screen blanking   Yes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</w:t>
      </w:r>
      <w:r>
        <w:rPr/>
        <w:t>Blackout timer   120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Extended keyboard Yes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Force 24-hour fmt No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Monochrome mode   No     �2.20a.mL; MultiLine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Co��������������������������ͼmrighausen; All rights reserved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gt; Insert your Name and Handle. This is mostly used for Netmai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[Global]  Mailer   Editor   Terminal   Modem   Printer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͸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 </w:t>
      </w:r>
      <w:r>
        <w:rPr/>
        <w:t>User maintenance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Username                             Access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1 Nick Thomas                          Supervisor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2 Thief                                Supervisor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3                              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4                              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5                              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6                              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7                              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8                              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9                                                       �reserved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0                              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;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gt;  Use these settings and come back and change things later w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idea how thing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Global  [Mailer]  Editor   Terminal   Modem   Printer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</w:t>
      </w:r>
      <w:r>
        <w:rPr/>
        <w:t>Miscellaneou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Mail from unlisted systems           Yes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Mail from "unprotected" systems      Yes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Mail from unlisted points            No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Kill empty received messages         Yes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Terminal-only (no mail)              No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Mail-only (no BBS)                   No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Match remote's zone                  Yes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Present all AKAs to remote system    Yes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Trigger exit upon receipt of NetMail Yes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</w:t>
      </w:r>
      <w:r>
        <w:rPr/>
        <w:t>Upon receipt of ANY file           No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Print received messages              No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Copyrig� Busy retries                         50          �ed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Resend retries                       5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Retry delay                          60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Delay before first call              Yes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Days to keep mail history            5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Seconds before passing to BBS        20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Minimum undialable cost              1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Honor Return Receipt Requests (RRQ)  Yes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mail from systems not listed in your 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gt;   One of the best things about a mailer is it's ability to FREQ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, other systems. A File Request is similar to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, except you place in the subject field the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wnload. This saves you from calling a board and wait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menu does is define what directories you want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FREQ from. And it also sets up a list of ALIAS'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Bys'. One commonly used alias is  FILES 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a complete listing of all FREQable files on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does not effect your systems ability to FREQ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good practice to allow FREQ's from your system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ble to FREQ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Global  [Mailer]  Editor   Terminal   Modem   Printer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Miscellaneous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Log       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����������������</w:t>
      </w:r>
      <w:r>
        <w:rPr/>
        <w:t>ͻ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 </w:t>
      </w:r>
      <w:r>
        <w:rPr/>
        <w:t>Filenam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List     FILES.LST]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cList  SECREQ.LST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lias    ALIAS.LST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cAlias SECALS.LST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ssage  FAILFREQ.TXT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Protection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Fax       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ͼ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requestab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gt;    If you look at the FRONT.BAT file, you will notic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commands in the beginning of the file.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Door works, it exits with various ErrorLevels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s mail, it exits with an ErrorLevel. When you 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event, it exits with a different ErrorLevel. FRO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s for those ErrorLevels and issues the APPROPRI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when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nu allows you to define keys which will manuall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s to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, they will help a great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Global  [Mailer]  Editor   Terminal   Modem   Printer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Miscellaneous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Log       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 </w:t>
      </w:r>
      <w:r>
        <w:rPr/>
        <w:t>Function key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</w:t>
      </w:r>
      <w:r>
        <w:rPr/>
        <w:t>Shift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[F1] Qmodem Pro                      F1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F2  Local Logon                     F2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F3  RG Quick Stats                  F3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F4                                  F4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F5                                  F5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F6                                  F6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F7                                  F7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F8                                  F8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F9                                  F9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F10                                 F10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F11                                 F11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F12                                 F12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key you wish to change or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Miscellaneous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Log       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  <w:t>F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itle  Qmodem Pro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ction ?113      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use  No        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heck  No        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wap   Yes       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F7                                  F7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F8                                  F8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F9                                  F9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F10                                 F10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F11                                 F11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F12                                 F12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appear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Miscellaneous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Log       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  <w:t>F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itle  Local Logon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ction ?110      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use  No        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heck  Yes       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wap   Yes       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F7                                  F7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F8                                  F8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F9                                  F9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F10                                 F10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F11                                 F11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F12                                 F12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appear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Miscellaneous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Log       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  <w:t>F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itle  RG Quick Stats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ction ?111      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use  No        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heck  No        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wap   Yes       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F7                                  F7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F8                                  F8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F9                                  F9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F10                                 F10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F11                                 F11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F12                                 F12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appear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gt;   As I said above, FrontDoor exits with different Error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.BAT uses those ErrorLevel values to issue certa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all of the errorlevels here to 50, works f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ing with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menu as you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Global   Mailer   Editor   Terminal   Modem   Printer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Errorlevels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300             0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1200            0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1275            0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2400            50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4800            50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7200            50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9600            50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12000           50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14400           50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16800           50   �.mL; MultiLine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19200           50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Copyright �� 38400           50   �ausen; All rights reserved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57600           50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64000           0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Ⱥ 115200          0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Custom          0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Fax             0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Received mail   99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Create BAT.file Yes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(31-255) for BBS support, received mail, and inbound fax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gt;   These are my settings with a Boca 14.4. If you do not have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change the Maximum baud rate to whatever your modem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Locked Port Off and leave the rest alone for n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setup rejects 1200 baud callers. Change the E/L to 50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accept 1200 bau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HST or a Dual Standard modem, use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ODEM187.ZIP available at your 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Global   Mailer   Editor   Terminal  [Modem]  Printer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 </w:t>
      </w:r>
      <w:r>
        <w:rPr/>
        <w:t>Hardware ��ͻ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                                   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Serial port                   2    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Locked port                   Yes    �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Maximum baudrate              Fixed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Reset modem to connect speed  No   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Lower DTR when busy           Yes  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Lower DTR to terminate call   Yes  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Toggle DTR before dialing     No   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Fron� Carrier detect mask (CDMASK)  128  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                                     ��</w:t>
      </w:r>
      <w:r>
        <w:rPr/>
        <w:t>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Copyright 1989-19��������������������������������������ͼrved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gt;   My modem initialization strings are for Boca 1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uggest you use the same string you use with Renegade with V0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-1 is the only line you should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Global   Mailer   Editor   Terminal  [Modem]  Printer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Command string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    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Escape code    +++ 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Return on-line ~ATO|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Onhook         ATH0|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Offhook        ~ATH1|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Dial           ATDT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Prefix           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Suffix       |   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Delay          7   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Init-1         ATS0=0M0V1E0Q0X4S7=55S95=1W2|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Init-2         ATS0=0V1|                                 �d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Init-3             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Down           AT| 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Reset          ATZ|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    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is is the critical part of FrontDoor. Getting this par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affect the operation of FrontDoor but it could cause un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in messag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2 events defined here. One of them is External, which mea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xternal programs or Batch files and one is a mailing ev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event is the most important of the two. It tells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d where to pickup and send messages. The lin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 in the file ROUTE.FD actually tell FrontDoor which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messages. You may enter as many mail events as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or picking up mail from any number of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xternal event is fairly simple, at 3:00 a.m. I execute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.BTM which runs several maintenance utils and create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ulletins. I also create a newly update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5:00 a.m. I call the system whose address is 55:69/100 and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messages to him and pickup any wai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out where you will pickup mail, simply replace 55:69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system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@ line in your ROUTE.FD is a global event, this ev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whenever no other event is running. HOLD 1:ALL mean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mail. Which is a good idea, since you would probably rathe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 night when phone rates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 </w:t>
      </w:r>
      <w:r>
        <w:rPr/>
        <w:t>Event manager, EVENT.F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  T  Days      M  Start   Length  Lev   Min    Max    Dela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   @  -------A  *  00:00   00:01     0      0     -1      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X  -------A  +  03:00   00:01   160      0     -1      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  A  -------A  +  05:00   01:00     0      0     -1     6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-Edit  Space-More  Ins-Add  Del-Delete  F1-Inactive  F10-Copy  Esc-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  T  Days      M  Start   Length  Lev   Min    Max    Dela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0]  @  -------A  *  00:00   00:01     0      0     -1      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X  -------A  +  04:00   00:0���������������������������������� Behavi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  A  -------A  +  05:00   01:0� Allow users during event     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� </w:t>
      </w:r>
      <w:r>
        <w:rPr/>
        <w:t>Exit when mail is received   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� </w:t>
      </w:r>
      <w:r>
        <w:rPr/>
        <w:t>High priority (crash) mail only  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� </w:t>
      </w:r>
      <w:r>
        <w:rPr/>
        <w:t>Allow file requests          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� </w:t>
      </w:r>
      <w:r>
        <w:rPr/>
        <w:t>Pickup file requests             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� </w:t>
      </w:r>
      <w:r>
        <w:rPr/>
        <w:t>Hold (don't send) file requests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ͺ Hold (don't send) file attaches  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g         @                    � Attempt to pickup waiting mail   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ys        -------A             � Allow nodes to pickup waiting mail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ifier    Ignore eventbase (*) � Prioritize outbound calls        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time  00:00                � Inbound only                 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ngth      00:01                � End event when no more mail to send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rlevel  0                    � Send to CM systems only          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cost    0                    � Send to non-CM systems only      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cost    -1                   � Send to systems once only        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havior                         � Answer inbound calls         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ry delay 0                    � Inactive                         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ellaneous options            Space-Togg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  T  Days      M  Start   Length  Lev   Min    Max    Dela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   @  -------A  *  00:00   00:01     0      0     -1      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1]  X  -------A  +  04:00   00:01   160      0     -1      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  A  -------A  +  05:00   01:00     0      0     -1     6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g         X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ys        -------A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ifier    Add eventbase (+)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time  04:0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ngth      00:01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rlevel  160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cost    0                                 ��������������������� Behavi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cost    -1                                � Allow users during event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havior                                      � Forced          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ry delay 0                                 � Inactive            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ellaneous options                         Space-Toggl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  T  Days      M  Start   Length  Lev   Min    Max    Dela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   @  -------A  *  00:00   00:01     0      0     -1      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X  -------A  +  04:00   00:0���������������������������������� Behavi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2]  A  -------A  +  05:00   01:0� Allow users during event         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� </w:t>
      </w:r>
      <w:r>
        <w:rPr/>
        <w:t>Exit when mail is received   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� </w:t>
      </w:r>
      <w:r>
        <w:rPr/>
        <w:t>High priority (crash) mail only  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� </w:t>
      </w:r>
      <w:r>
        <w:rPr/>
        <w:t>Allow file requests          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� </w:t>
      </w:r>
      <w:r>
        <w:rPr/>
        <w:t>Pickup file requests         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� </w:t>
      </w:r>
      <w:r>
        <w:rPr/>
        <w:t>Hold (don't send) file requests  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ͺ Hold (don't send) file attaches  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g         A                    � Attempt to pickup waiting mail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ys        -------A             � Allow nodes to pickup waiting mail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ifier    Add eventbase (+)    � Prioritize outbound calls    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time  05:00                � Inbound only                     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ngth      01:00                � End event when no more mail to send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rlevel  0                    � Send to CM systems only          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cost    0                    � Send to non-CM systems only      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cost    -1                   � Send to systems once only        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havior                         � Answer inbound calls         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ry delay 60                   � Inactive                         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ellaneous options            Space-Togg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ll or send mail to other nodes automatically, you have to edit ROUTE.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\F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a basic KEYWORD {option} format.  To get more informa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iscussed here, please consult the FrontDoor manual. 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ROUTE.FD file (this is not *my* setup)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-Route   MYNET  &lt;&lt;&lt;&lt;&lt;&lt;&lt;&lt;&lt;---- This tells FrontDoor to send all 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      !CM                  is addressed to systems in my ne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!CM means to hold mail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00:00 - 00:01 (Daily)         that don't have net-mail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@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00:00 - 23:59 (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 *  &lt;&lt;&lt;&lt;&lt;&lt;&lt;&lt;&lt;&lt;&lt;&lt;&lt;---- The '*' means this event applies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04:00 - 05:00 (Daily) (Zone Mail 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Hold    !CM &lt;&lt;&lt;&lt;&lt;&lt;&lt;&lt;&lt;&lt;&lt;---- All FIDO nodes are supposed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Zone Mail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3:00 - 23:30  (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E * &lt;&lt;&lt;&lt;&lt;&lt;&lt;&lt;&lt;&lt;&lt;&lt;&lt;&lt;---- This is where nightly mail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L      1:103/132           It will connect and transfer any 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L      1:347/9             hasn't been delivered to you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L      1:203/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"Tag" is the Tag letter you use in the events manag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DO event.  To execute an external event, you use the "Tag" 'X'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that it is to drop out with a specified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you ask your hub what the best time would b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 their system.  If you want to manually POLL a node anytime from F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&lt;ALT-F&gt; and the node address or sysop's name and it will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any waiting mail, but it will not export or send any mai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manual export of mail, you can then use the &lt;ALT-S&gt; key to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.  Specify whether you want it to send All messages, or Crash mai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G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GEcho setup is as follows. Please read the GEcho doc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cho SETUP 1.00 � Unregistered Evaluation Version                1:2603/2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(C) 1992 Gerard J. van der Land. All rights reserved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Pathname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Message base   C:\RENEGADE\MSGS\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Netmail        C:\RENEGADE\NETMAIL\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bound mail   C:\FD\FILES\ 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Outbound PKTs  C:\FD\OUTPKTS\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Outbound mail  C:\FD\OUTBOUND\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Bad echomail   C:\FD\BAD\   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ecure mail    C:\FD\SECURE\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ersonal mail  C:\RENEGADE\NETMAIL\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cvd netmail   C:\FD\RCVDMAIL\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ent netmail   C:\FD\SENTMAIL\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Nodelist       C:\FD\NODELIST\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wapping       C:\FD\       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emaphore      C:\FD\       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udson Message Bas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cho SETUP 1.00 � Unregistered Evaluation Version                1:2603/2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(C) 1992 Gerard J. van der Land. All rights reserved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͸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͸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 </w:t>
      </w:r>
      <w:r>
        <w:rPr/>
        <w:t>Filenam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Echo log  C:\FD\GECHO.LOG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gr log    C:\FD\AREAMGR.LOG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BUTIL log C:\FD\MBUTIL.LOG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reas file C:\FD\AREAS.BBS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Origin lines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Գ AKA matching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;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location of GEcho'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cho SETUP 1.00 � Unregistered Evaluation Version                1:2603/2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(C) 1992 Gerard J. van der Land. All rights reserved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 </w:t>
      </w:r>
      <w:r>
        <w:rPr/>
        <w:t>Compression program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RC PKPAK -a                         ARCE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RJ ARJ a -e -m1 -s -t0 -y           ARJ e -c -y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LZH LHA a /mt                        LHA e /cm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K PAK A /L /ST                     PAK E /WA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IP PKZIP -ao                        PKUNZIP -o -ed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ZOO ZOO a:                           ZOO eO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QZ SQZ a /q0 /z3                    SQZ e /o1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8             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9             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10             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GUS {+}         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/update and unpack compressed mail files.  F10-Defaul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cho SETUP 1.00 � Unregistered Evaluation Version                1:2603/2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(C) 1992 Gerard J. van der Land. All rights reserved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 </w:t>
      </w:r>
      <w:r>
        <w:rPr/>
        <w:t>Global options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Mailer type           FrontDoor   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Semaphore mode        FrontDoor   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Log file style        FrontDoor   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ARCmail compatibility No          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HMB share mode        No          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HMB write buffering   No          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Swapping method       XMS/EMS/Disk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Tear line             [ GEcho v1.00 ]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utgoing compressed mail files should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11/20 ���������������������������������������������������� Area mana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a name   PSINET_TECH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    Technical Support for PERSof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a type   Echomail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at      *.MSG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h        C:\RENEGADE\ECHOMAIL\PSITECH\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oup       P - PSINet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s     Security  Yes       Disconnected No        Notified   N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heck SB  No        Import SB    No        Tiny SB    N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Mandatory No        No %PASSIVE  No        Visible    Y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ow Pvt No        Del future   n/a       Keep SysOp n/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rge info  Days old  0         Days rcvd    0         Max msgs  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igin line � PERSAD Software HQ � 718 264-2817 � Hollis, NY � PSINET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igin AKA  67:718/100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en-By     67:718/100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ort list 67:718/ 102 103 104 105 106 107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-Edit  Ins-Add  Del-Delete  F2-Global  F4-Find  F5-Browse  Esc-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gt; Use the EXPORT DATA menu to obtain an automatic AREAS.BB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cho SETUP 1.00 � Unregistered Evaluation Version                1:2603/2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(C) 1992 Gerard J. van der Land. All rights reserved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 </w:t>
      </w:r>
      <w:r>
        <w:rPr/>
        <w:t>Export data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ճ               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Node configuration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Area configuration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Groups with areas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Member        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Quick HMB reference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Quick MSG reference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Quick PT reference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Auto-added areas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Create tag list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Create echo list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Գ[Create areas file]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Pack configuration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;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REAS.BBS style file, used by some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your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choMail message base, the Message path must be the s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in the AREAS.BBS file. Every entry in your AREAS.BB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D_MSGS entry must have a corresponding EchoMail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it within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#1 of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me        : PERSoft Tech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lename    :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ase type   :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path: C:\RENEGADE\ECHOMAIL\PSI\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.    : S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ost/MCI ACS: S15 /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ysop ACS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ax Mess    :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nonymous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Password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Net Address : 67:718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Colors      : Text=1, Quote=3, Tear=9, Origin=5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Mail flags  : KS-/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Origin line : PERSAD Software HQ * Hollis, NY * 718-264-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Toggles     : R-A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QWK Index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&gt;  This menu needs only min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Origin line     : � PERSAD Software HQ � Hollis NY � [718] 264-2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Strip IFNA kludge lines : Yes     1. Color of standard text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Strip SEEN-BY lines     : Yes     2. Color of quoted text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Strip origin lines      : No      3. Color of tear line   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Add tear/origin line    : Yes     4. Color of origin line   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Default Echomail path   : C:\RENEGADE\ECHO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Default Groupmail path  : C:\RENEGADE\GRP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Netmail path            : C:\RENEGADE\NET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Netmail attributes      :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ddress #0  : 1:2603/21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ddress #1  : 55:69/10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Address #2  : 50:190/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ddress #3  : 67:718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ress #4 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Address #5 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Address #6 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Address #7 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Address #8 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Address #9 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gt;   Put in your respective addresses of 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change the baud rate and COM por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/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ximum baud rate    :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M port number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dem init string    : ATM0X3S7=20|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odem answer string  : 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odem hangup string  : ^#+++ATH0|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odem offhook string : ATH1|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nactivity init time 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OM port locking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cked baud rate     :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CTS/RTS flow control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XON/XOFF flow control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ACS for this nod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ath for door files  : C:\RENEGADE\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eleConf Normal      : Normal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eleConf Anon        : Anonymous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TeleConf Global      : Global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TeleConf Private     : Private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Modem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up your config in FDSETUP, you will need to unarch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into your NODELIST directory.  Once you have done that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your FDNODE.CTL file, which is also located in the NODELIS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unt for all of the local exchanges, in-state long distant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Here is an example of a FDNODE.CT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 1 &lt;&lt;&lt;&lt;&lt;&lt;&lt;&lt;&lt;&lt;&lt;&lt;&lt;&lt;&lt;&lt;&lt;&lt;&lt;&lt;&lt; This is what zone to compile with FDNC (1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 &lt;&lt;&lt;&lt;&lt;&lt;&lt;&lt;&lt;&lt;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718-222 22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718-372 37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718-373 373     ������-&lt;&lt;&lt; This begins my dial translation t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718-375 375                tells Frontdoor's Node compiler to str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718-376 376                the 1-718-XXX from the numbers that match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718-377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718-545 545                The node compiler will look for each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718-546 546                of 1-718-XXX and replace it with XXX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718-547 547                these number are considered a local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718-582 582                my dialing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718-586 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718-588 588                    (i.e.  1-718-582-9493 will be 582-94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718-735 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718-736 736                You will also need to change an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718-783 783                are located in your area code, but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718-943 943                local call from your prefix.  I have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718-946 946                as my last line in the dial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718-967 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718 1 &lt;&lt;&lt;&lt;&lt;&lt;&lt;&lt;���������&lt;&lt;&lt; Then after it's done with all the local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         it removes the -718 from the re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hange back to the FD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NC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mpile your nodelist. You must have a current Nodelist,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out one. You should be able to get one from an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with FidoNet, just ask. You may use the sample PSINe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get Front Door running. First rename it to NODELIST.2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s done, you only need to do one more thing before you'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iler.  (The hard part is over, I THI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BNU170 file into the C: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.COM file, just type BNU /Pa /Lb:ccccc,8n1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a = Number of port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b = Comm port number (L0=COM1, L1=COM2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ccc = Comm port baud rate (i.e. 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n1 = Data bits-Parity-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= Fast ANSI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AUTOEXEC.BAT entry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NU.COM /P1 /L1:38400,8n1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BNU.SYS file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NU.SYS /L1:19200,8N1 /F+ /M- /Z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nfig.sys  Replace 19200 with your modems maximum baud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modem is on com1 instead of com2, replace L1 with L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and add C:\FD to your path statemen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o that just jump to your C:\ directory and type 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've covered everything well enough, you should be well on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thing which I haven't covered should be easi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join a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join any network is to ask someone who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, who you should contact. Also ask him/her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If you get a application, filled it out and Netmai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ho you were instructed to contact. That way, they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ready have a FrontDoor up and operational. Getting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hould only take a couple of weeks but the wait may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wnload PSINET.ZIP from my BBS if interested in joining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ly National PSINet Echomai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do I need to k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what has been covered should be more than enough. Enjo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t FrontDoor up and running, why don't you Netmail me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if this file has been of any help - 1:2603/217 or 67:718/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LT-E         From the main menu. That will get you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INS           On the keypad, to creat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1:2603/217  Which is my address. (For sample nodelist use 67:718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TRL-I        To send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i          The subject of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w enter some text, tell me how you liked my How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CTRL-Z       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LT-Q        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, you just sent your first piece of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sizes are for uncompresse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- This is a list of all FIDO mail systems for the world.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hone numbers, system names, sysop names, and system FLAGS for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This file is very large.  Mine is over 2.5 megs in size un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meg 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DIFF - This is a file that is distributed every week (I get mine Satur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used with the MERGENL program to update your NODELIS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d, remove, or some other changes for any system.  This ens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urrent info on any system that you may want to call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nder 100k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EWSnnn - FIDONEWS is distributed every week in compressed forma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 a directory for your callers to download, or you my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-line bulletin for reading.  Normally around 15k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xxxxxx.TIC - These are file area descriptions that are distributed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for each file area that you're connected with.  There is a program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PCBoard which I wrote, and it will import the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directly into PCBoard file directories.  It's called Tic-2-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ption files are normally 1000 - 2000 byte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.MO0 - These files will be named using a checksum of your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C's address.  The suffix will be the fist 2 letters of the d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 number of the mail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.PKT - These are conference packets that are either being s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This is also called ARC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nnnnnn.MSG - Individual messages created by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.FD - This file determines how all mail from your system is rout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ine set up to route all non-local system mail through my NC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st to read the FrontDoor manual to get a bette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.FD - This is another config file for FD.  It supposedly acts a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any systems that you call frequently.  You can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de number of a system, and then have a single letter or key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up like a macro within the FrontDoor Message ed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NODE.CTL - This is the control file that tells FrontDoors Node Compiler how</w:t>
      </w:r>
    </w:p>
    <w:p>
      <w:pPr>
        <w:pStyle w:val="PreformattedText"/>
        <w:bidi w:val="0"/>
        <w:jc w:val="left"/>
        <w:rPr/>
      </w:pPr>
      <w:r>
        <w:rPr/>
        <w:t>to compile the node list.  There are a number of different items that you can</w:t>
      </w:r>
    </w:p>
    <w:p>
      <w:pPr>
        <w:pStyle w:val="PreformattedText"/>
        <w:bidi w:val="0"/>
        <w:jc w:val="left"/>
        <w:rPr/>
      </w:pPr>
      <w:r>
        <w:rPr/>
        <w:t>place in this file. (It must end with an END stat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.FD - This file acts as an ALIAS file for your file names.  As you will</w:t>
      </w:r>
    </w:p>
    <w:p>
      <w:pPr>
        <w:pStyle w:val="PreformattedText"/>
        <w:bidi w:val="0"/>
        <w:jc w:val="left"/>
        <w:rPr/>
      </w:pPr>
      <w:r>
        <w:rPr/>
        <w:t>see there will be messages that say something like FREQ ALPHA (or similar)</w:t>
      </w:r>
    </w:p>
    <w:p>
      <w:pPr>
        <w:pStyle w:val="PreformattedText"/>
        <w:bidi w:val="0"/>
        <w:jc w:val="left"/>
        <w:rPr/>
      </w:pPr>
      <w:r>
        <w:rPr/>
        <w:t>and what this is saying is that I have an alias setup for my program.  If you</w:t>
      </w:r>
    </w:p>
    <w:p>
      <w:pPr>
        <w:pStyle w:val="PreformattedText"/>
        <w:bidi w:val="0"/>
        <w:jc w:val="left"/>
        <w:rPr/>
      </w:pPr>
      <w:r>
        <w:rPr/>
        <w:t>file request ALPHA from me, I have an entry in my ALIAS.FD that looks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C:\PERSOFT\PERALPH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frontdoor when it receives the file request for this alias, it's</w:t>
      </w:r>
    </w:p>
    <w:p>
      <w:pPr>
        <w:pStyle w:val="PreformattedText"/>
        <w:bidi w:val="0"/>
        <w:jc w:val="left"/>
        <w:rPr/>
      </w:pPr>
      <w:r>
        <w:rPr/>
        <w:t>supposed to send this file.  Most common "MAGIC" file names are NODELIST,</w:t>
      </w:r>
    </w:p>
    <w:p>
      <w:pPr>
        <w:pStyle w:val="PreformattedText"/>
        <w:bidi w:val="0"/>
        <w:jc w:val="left"/>
        <w:rPr/>
      </w:pPr>
      <w:r>
        <w:rPr/>
        <w:t>NODEDIFF, FNEWS,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egade BBS Copyright 1992-1993 Cott Lang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Door 2.20a.mL Copyright 1988, 1989 InterZon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NU.SYS Copyright 1989,90 by David Nugent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Copyright 1986-1993 PKWARE Inc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S Copyright 1993 by TRI-SYSTEMS co. Written by Johan Zwiekho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names mentioned are the copyright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further help, contact Marc Persa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AD Software H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:   1:2603/2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INET: 67:718/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718) 264-28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00/9600/14.4 v32bi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