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Gen_lite.ans to your TEX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fconf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an option to take you to the FCONF.mnu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 menu or any other menu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at is it now you have the File Conference menu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FCONF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