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.nsi Detection Phase For Renegade 10-0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Hex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for this set of characters on the ascii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"...~.&amp;......#A              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empting to d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 emulation 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...[!....RIP.                    +--- or close to it..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[6n...../Ansi                    |    in a hu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si.....[6n.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vatar..Avata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|10. detected               &lt;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change the above charac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"...~.&amp;......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L...[!....%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[6n...../%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%CL......[6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CL....%C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|10. %DF2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... You can change this ansi to whatever you like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name it "2.ans"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logon locally this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e shown to you, so you might wnna have a buddy call and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M] MoD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� DiSToRTed SySTeMs � DiM WHQ 7o9.782.2o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