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everyone! This is Lightspeed tapping a rather unusual doc-file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eta-test doc file. In this file you will find info about this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EDIT and what to do if you find any bu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CEDIT is only a BETA!! Well, since this version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I thought I might as well release it, but I haven't had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beta-test all the functions. That is the reason I releas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version of the program. I will release a "real" version as soon a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time to complete the 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in this version of CEDIT, please contact us (Ligh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rbarus) at the following addresses (sending a detailed repor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"activate" the bug, programs loaded in Config.Sys and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something else if you like t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                                  Barbarus Illumin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goxv. 2C                                              Hojdv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-756 52  UPPSALA                               S-756 53  UPPS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                                             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. The function to alter colors is still installed. (The one w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wonderful colorsets). Note: It can only be activ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information is on. (Turned on with a secret command parameter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figure this one out, guy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